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31.05.2017г. №10 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7.12.2016г. №10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 00 00000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 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9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1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  240  04 09</w:t>
              <w:tab/>
              <w:t>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360  240  05 02</w:t>
              <w:tab/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2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  240      05 03</w:t>
              <w:tab/>
              <w:t>71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  240</w:t>
              <w:tab/>
              <w:t>05 03             20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20  240  05 03</w:t>
              <w:tab/>
              <w:t>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40  240  05 03</w:t>
              <w:tab/>
              <w:t>9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 610 08 01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5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 (Субсидии бюджетным учреждениям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610  08 01</w:t>
              <w:tab/>
              <w:t>56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903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903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 12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62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 85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left" w:pos="9392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направления расходов в рам-   99 9 00 99990  240  01 13 </w:t>
        <w:tab/>
        <w:t>150,0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х непрограммных расходов органов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ого самоуправления Митякинского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(Иные закупки товаров, 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 и услуг для обеспечения государствен-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ых (муниципальных) нужд)</w:t>
      </w:r>
    </w:p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жбюджетных транс-</w:t>
        <w:tab/>
        <w:t>99 9 00 85010 540  14 03</w:t>
        <w:tab/>
        <w:t>144,6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тов из бюджета Митякинского сельс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о поселения бюджету Тарасовского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согласно переданным полномо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ям в рамках непрограммных расходов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Митя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инского сельского поселения (Иные меж-</w:t>
      </w:r>
    </w:p>
    <w:p>
      <w:pPr>
        <w:pStyle w:val="Normal"/>
        <w:spacing w:lineRule="auto" w:line="240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7-06-01T14:35:00Z</cp:lastPrinted>
  <dcterms:modified xsi:type="dcterms:W3CDTF">2017-06-01T11:35:00Z</dcterms:modified>
  <cp:revision>27</cp:revision>
  <dc:subject/>
  <dc:title/>
</cp:coreProperties>
</file>